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35825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8066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34405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